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Лиература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7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_Чернова М.Г.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01"/>
        <w:gridCol w:w="1617"/>
        <w:gridCol w:w="6949"/>
        <w:gridCol w:w="820"/>
        <w:gridCol w:w="1407"/>
        <w:gridCol w:w="892"/>
        <w:gridCol w:w="1134"/>
      </w:tblGrid>
      <w:tr>
        <w:trPr>
          <w:trHeight w:val="42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6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Е.Носов « «Кукл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05.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5"/>
            </w:tblGrid>
            <w:tr>
              <w:trPr/>
              <w:tc>
                <w:tcPr>
                  <w:tcW w:w="10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0"/>
                    <w:ind w:left="14" w:hanging="0"/>
                    <w:rPr>
                      <w:rFonts w:ascii="Times New Roman" w:hAnsi="Times New Roman" w:eastAsia="Times New Roman" w:cs="Times New Roman"/>
                      <w:spacing w:val="-5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</w:rPr>
                    <w:t>Ю.Казаков «Тихое утро»</w:t>
                  </w:r>
                </w:p>
              </w:tc>
            </w:tr>
            <w:tr>
              <w:trPr/>
              <w:tc>
                <w:tcPr>
                  <w:tcW w:w="10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0"/>
                    <w:ind w:left="14" w:hanging="0"/>
                    <w:rPr>
                      <w:rFonts w:ascii="Times New Roman" w:hAnsi="Times New Roman" w:eastAsia="Times New Roman" w:cs="Times New Roman"/>
                      <w:spacing w:val="-5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</w:rPr>
                    <w:t>Д.Лихачев-писатель, учёный, гражданин. «Земля родная». Тема Родины. Контактные связи русских писателей с писателями- представителями других литератур народов Росси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6,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5"/>
            </w:tblGrid>
            <w:tr>
              <w:trPr/>
              <w:tc>
                <w:tcPr>
                  <w:tcW w:w="10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0"/>
                    <w:ind w:left="14" w:hanging="0"/>
                    <w:rPr>
                      <w:rFonts w:ascii="Times New Roman" w:hAnsi="Times New Roman" w:eastAsia="Times New Roman" w:cs="Times New Roman"/>
                      <w:spacing w:val="-5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</w:rPr>
                    <w:t>Стихи поэтов 20 века о Родине, родной природе .В.Брюсов, Ф.Сологуб, С.Есенин, Н.Заболоцкий. Нравственный выбор человека в сложных жизненных обстоятельствах во время революции.</w:t>
                  </w:r>
                </w:p>
              </w:tc>
            </w:tr>
            <w:tr>
              <w:trPr/>
              <w:tc>
                <w:tcPr>
                  <w:tcW w:w="10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0"/>
                    <w:ind w:left="14" w:hanging="0"/>
                    <w:rPr>
                      <w:rFonts w:ascii="Times New Roman" w:hAnsi="Times New Roman" w:eastAsia="Times New Roman" w:cs="Times New Roman"/>
                      <w:spacing w:val="-5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</w:rPr>
                    <w:t>М.М.Зощенко. Слово о  писателе. «Беда», « Баня»  Многообразие проблематики и художественных исканий в литературе 20 века. Сатира и юмор, реальное  и фантастическое.</w:t>
                  </w:r>
                </w:p>
              </w:tc>
            </w:tr>
            <w:tr>
              <w:trPr/>
              <w:tc>
                <w:tcPr>
                  <w:tcW w:w="10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0"/>
                    <w:ind w:left="14" w:hanging="0"/>
                    <w:rPr>
                      <w:rFonts w:ascii="Times New Roman" w:hAnsi="Times New Roman" w:eastAsia="Times New Roman" w:cs="Times New Roman"/>
                      <w:spacing w:val="-5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5"/>
                    </w:rPr>
                    <w:t>Годовая контрольная рабо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Поэзия Расула Гамзатова «Опять за спиною родная земля», «Я вновь пришёл сюда», «О моей Родине» .Многообразие литератур народов России. Отражение в них национальных картин мира. Общее и национально- специфическое в литературе народов России. Духовные истоки национальных литерату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Д.Байрон «Ты кончил жизни путь, герой!» Р.Бернс. «Честная бедность». Японские трехстишия (хокку).Романтизм и реализм в зарубежной литературе. Д.Ж.Свифт « Путешествие Гулливер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О. Генри «Дары волхвов» Р.Брэдбери «Каникулы» Осмысление русской литературой ценностей европейской и мировой культуры. Античная литера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Учитель ____________________________Чернова М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2:42:00Z</dcterms:created>
  <dc:creator>школа №25</dc:creator>
  <dc:description/>
  <cp:keywords/>
  <dc:language>en-US</dc:language>
  <cp:lastModifiedBy>Мария</cp:lastModifiedBy>
  <dcterms:modified xsi:type="dcterms:W3CDTF">2021-05-09T14:38:00Z</dcterms:modified>
  <cp:revision>5</cp:revision>
  <dc:subject/>
  <dc:title/>
</cp:coreProperties>
</file>